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орма ежемесячного отчета по производственной безопасности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нформац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 результатах работы _______________________ в области ПБ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наименование подрядной организации)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 ________202_ г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Полное наименование и адрес предприятия (подрядчика/исполнителя)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Вид производимых работ на объектах Заказчик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  Наименование объекта Заказчик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4. Срок выполнения работ по контракту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5. Наименование привлекаемых субподрядных организаций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5.1 Среднесписочная численность работников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- собственный персона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- субподрядные организации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5.2 Среднесписочная численность ТС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- собственные ТС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- субподрядные организаци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-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5.3 Среднесписочная числен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- водительского соста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- количество обученных водителей по курсу  «Защитное/ зимнее вождение»</w:t>
            </w:r>
            <w:bookmarkStart w:id="0" w:name="_GoBack"/>
            <w:bookmarkEnd w:id="0"/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</w:p>
        </w:tc>
      </w:tr>
    </w:tbl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 Статистика происшествий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с учетом привлекаемых субподрядных организаций)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8"/>
        <w:gridCol w:w="2410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1.Несчастные случаи, связанные с производством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растающим итогом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. смертельные (случаев/челове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2. групповые (случаев/челове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1.3. с временной потерей трудоспособности ( более одной рабочей смены), случаев/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 Количество микротрав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3. Количество  случаев по ухудшению здоровья, чел:</w:t>
            </w:r>
          </w:p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мертельные случаи;</w:t>
            </w:r>
          </w:p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экстренная эвакуация по состоянию здоровья;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экстренная помощь без эвакуаци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4. Массовое инфекционное заболевание, в том числе коронавирус кол-во/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ТП (количество), 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 Собственные  транспортные  средства (Т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. ТС субподряд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5.3. Количество пострадавших в ДТП, чел:, в т.ч.</w:t>
            </w:r>
          </w:p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аботники Заказчика</w:t>
            </w:r>
          </w:p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ботни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дрядчика/Субподрядчика</w:t>
            </w:r>
          </w:p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ретьи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6. Количество инцидентов (в рамках ФЗ № 11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7. Количество аварий (в рамках ФЗ № 11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личество пожаров/загор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варийные разливы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лощадь загрязнения,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. Профилактическая работа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7.1. Количество проверок /аудитов по ПБ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1.1. Количество выявленных нарушений за отчетный период, в том числе: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о время проверок ООО «Газпром бурение»: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о время проверок Генерального заказчика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Количество приостановок ведения рабо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7.3. Количество в организации работников службы ОТ и ПБ (охраны труда, промышленного контроля, пожарной, транспортной и экологической безопасности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4. Количество работников службы ОТ и ПБ на объекте производства работ в отчетном перио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5. Количество проверок состояния ОТ, ПБ и ООС проведенных собственными силами подрядной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6. Количество выявленных нарушений в соответствии с п. 7.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 Фактическое отработанное время и пробег ТС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7"/>
        <w:gridCol w:w="1559"/>
        <w:gridCol w:w="2584"/>
      </w:tblGrid>
      <w:tr>
        <w:trPr>
          <w:trHeight w:val="480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тчетный период</w:t>
            </w:r>
          </w:p>
        </w:tc>
        <w:tc>
          <w:tcPr>
            <w:tcW w:w="2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растающий</w:t>
              <w:br/>
              <w:t>итог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личество отработанных человеко-часов с учетом субПО. (чел/ча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есячный пробег транспортных средств, тыс.к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>. Комментари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 причины приостановки работ (при наличии):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комментарии: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мечание</w:t>
      </w:r>
      <w:r>
        <w:rPr>
          <w:rFonts w:cs="Times New Roman" w:ascii="Times New Roman" w:hAnsi="Times New Roman"/>
          <w:sz w:val="24"/>
          <w:szCs w:val="24"/>
          <w:lang w:val="ru-RU"/>
        </w:rPr>
        <w:t>: в информации указываются показатели как по Подрядчику, так и по привлекаемым им для оказания услуг Заказчику субподрядным организациям (индивидуальным предпринимателям)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ата заполнения: «____»_________ 20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/>
        <w:t>Руководитель подрядной организац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987"/>
        <w:gridCol w:w="2683"/>
      </w:tblGrid>
      <w:tr>
        <w:trPr>
          <w:trHeight w:val="57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должность)</w:t>
            </w:r>
          </w:p>
        </w:tc>
        <w:tc>
          <w:tcPr>
            <w:tcW w:w="29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6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76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11:00Z</dcterms:created>
  <dc:creator>Рождествин Дмитрий Геннадьевич</dc:creator>
  <dc:description/>
  <cp:keywords/>
  <dc:language>en-US</dc:language>
  <cp:lastModifiedBy>Гутерман Игорь Евгеньевич</cp:lastModifiedBy>
  <cp:lastPrinted>2018-02-03T13:46:00Z</cp:lastPrinted>
  <dcterms:modified xsi:type="dcterms:W3CDTF">2022-04-19T10:23:00Z</dcterms:modified>
  <cp:revision>42</cp:revision>
  <dc:subject/>
  <dc:title/>
</cp:coreProperties>
</file>